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1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2 и 2023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1 год и на плановый период 2022 и 2023 годов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 Муниципальные внутренние заимствовани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1 год</w:t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369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15"/>
        <w:gridCol w:w="2054"/>
      </w:tblGrid>
      <w:tr>
        <w:trPr/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я                  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   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Красновского сельского поселения Тарасовского района от бюджета Тарасовского района                              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ивлечение бюджетных кредитов на пополнение остатка средств на едином счете бюджета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 Муниципальные внутренние заимствовани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2 и 2023 годы</w:t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21"/>
        <w:gridCol w:w="1559"/>
        <w:gridCol w:w="1418"/>
      </w:tblGrid>
      <w:tr>
        <w:trPr>
          <w:trHeight w:val="400" w:hRule="atLeast"/>
        </w:trPr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я                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период    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Красновского сельского поселения Тарасовского района от бюджета Тарасовского райо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А.Н. Зареченский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8:00Z</dcterms:created>
  <dc:creator>user</dc:creator>
  <dc:description/>
  <cp:keywords/>
  <dc:language>en-US</dc:language>
  <cp:lastModifiedBy>Finans</cp:lastModifiedBy>
  <cp:lastPrinted>2017-12-22T09:12:00Z</cp:lastPrinted>
  <dcterms:modified xsi:type="dcterms:W3CDTF">2020-11-12T12:58:00Z</dcterms:modified>
  <cp:revision>10</cp:revision>
  <dc:subject/>
  <dc:title/>
</cp:coreProperties>
</file>